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28.11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57680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22.11.2017 г. на право заключения договора на поставку вычислительной техн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686"/>
        <w:gridCol w:w="368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ТЕХНИКО – КОММЕРЧЕСКОЕ ПРЕДЛОЖЕНИЕ Документации о закуп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описание по позициям № 1, № 2 Спецификации. Гарантийные обязательства изложены в новой редакции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описание по позициям № 1, № 2 Спецификации. Гарантийные обязательства изложены в новой редакции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Проект договора Документации о закуп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пецификацию Приложение №1 к Договору поставки в части гарантийного срока. Добавлен способ доставки по позиции № 2 Спецификации Приложение №1 к Договор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9-05T12:35:00Z</cp:lastPrinted>
  <dcterms:modified xsi:type="dcterms:W3CDTF">2017-11-28T11:16:00Z</dcterms:modified>
  <cp:revision>59</cp:revision>
  <dc:subject/>
  <dc:title/>
</cp:coreProperties>
</file>